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7» декабря 2024г.                                                                                                                   №</w:t>
      </w:r>
      <w:r>
        <w:rPr>
          <w:u w:val="single"/>
        </w:rPr>
        <w:t xml:space="preserve">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дпункт  1,2,3 пункта 1 статьи 1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«1) прогнозируемый общий объем доходов бюджета городского поселения Пионерский   в сумме 90 482 976 рублей 12 копеек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98 687 440 рублей 82 копейк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прогнозируемый объем дефицита бюджета городского поселения Пионерский   на 2024 год в сумме 8 204 464 рубля 70 копеек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ервый абзац подпункта 6.1 пункта 6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«6.1. на 2024 год в сумме 65 591 976 рублей 12 копеек из них: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пункт 5 подпункта 6.1 пункта 6 статьи 2  Решения о бюджете  изложить в следующей редакции:</w:t>
      </w:r>
    </w:p>
    <w:p>
      <w:pPr>
        <w:pStyle w:val="3"/>
        <w:tabs>
          <w:tab w:val="clear" w:pos="708"/>
          <w:tab w:val="left" w:pos="993" w:leader="none"/>
        </w:tabs>
        <w:ind w:left="567" w:hanging="0"/>
        <w:rPr>
          <w:sz w:val="24"/>
        </w:rPr>
      </w:pPr>
      <w:r>
        <w:rPr>
          <w:sz w:val="24"/>
        </w:rPr>
        <w:t>«5)   иные межбюджетные трансферты в сумме 44 700 571 рубль 84 копейки.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4. Приложение 1 к Решению о бюджете изложить в новой редакции согласно приложению 1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5. Приложение 3 к Решению о бюджете изложить в новой редакции согласно приложению 2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6. Приложение 5 к Решению о бюджете изложить в новой редакции согласно приложению 3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7. Приложение 7 к Решению о бюджете изложить в новой редакции согласно приложению 4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. Приложение 9 к Решению о бюджете изложить в новой редакции согласно приложению 5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9. Приложение 11 к Решению о бюджете изложить в новой редакции согласно приложению 6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0. Приложение 15 к Решению о бюджете изложить в новой редакции согласно приложению 7 настоящему Решению.</w:t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астоящее  решение вступает в силу после его официального опубликования в бюллетене «Пионерский Вестник» и распространяет свое действие на правоотношения возникшие с 01 декабря 2024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Некрасова АА</cp:lastModifiedBy>
  <cp:lastPrinted>2025-01-10T09:14:00Z</cp:lastPrinted>
  <dcterms:modified xsi:type="dcterms:W3CDTF">2025-01-10T04:16:00Z</dcterms:modified>
  <cp:revision>131</cp:revision>
  <dc:subject/>
  <dc:title>Ханты – Мансийский автономный округ – Югра</dc:title>
</cp:coreProperties>
</file>